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б итогах государственных закупок способом из одного источ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 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31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Лот № 2 – Строительство инженерно-коммуникационной инфраструктуры к 80 квартирному жилому дому в г. Тайынша Тайыншинского района Северо-Казахстан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 xml:space="preserve">СКО, г.Петропавловск                                                                                11 час.00 мин.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Конституции Казахстана, 23 каб.219                                           25 мая   2011 го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государственных закупок ГУ «Управление строительства Северо-Казахстанской области», СКО, г.Петропавловск, ул.Конституции Казахстана,23 провело государственные закупки работ способом из одного источника по лотам №1,2.</w:t>
      </w:r>
    </w:p>
    <w:p>
      <w:pPr>
        <w:pStyle w:val="Style15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2. Сумма, согласно утвержденной проектно-сметной документации без учета затрат заказчика составляет: Лот №1  - 220798490 тенге, Лот №2 – 36616862 тенге.</w:t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Государственные закупки работ по Лотам №1,2  проводятся способом из одного источника согласно пп.2 ст.32 Закона РК «О государственных закупках» (Протокол №3 от 18.05.11 г. «Об итогах государственных закупок способом конкурса»,  Приказ № 39-О   от 19.05.11 г. ГУ «Отдел строительства Тайыншинского района  СКО» «О проведении закупа из одного источника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ставщик ТОО «Алтын Тау-НЧ» соответствует квалификационным требованием, предусмотренным п.1 ст.8 Закона РК «О государственных закупках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ОО «Алтын Тау-НЧ» (СКО, Тайыншинский район, г.Тайынша, м-н Железнодорожный,65), с которым будет заключен  договор    на сумму:   по Лоту №1 - 220798490 тенге, по Лоту №2 – 36616862 тенг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Эксперты не привлека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государственных закупок по результатам   данных закупок способом  из одного источника РЕШ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закупить работы у поставщика ТОО «Алтын Тау-НЧ» (СКО, Тайыншинский район, г.Тайынша, м-н Железнодорожный,65) по: Лоту№1 -  Завершение строительства 80 квартирного жилого дома в г. Тайынша Тайыншинского района Северо-Казахстанской области и по Лоту№2 - Строительство инженерно-коммуникационной инфраструктуры к 80 квартирному жилому дому в г. Тайынша Тайыншинского района Северо-Казахстан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Заказчику ГУ «Отдел строительства Тайыншинского района  Северо-Казахстанской области» (СКО, Тайыншинский  район, г.Тайынша, ул.Конституции Казахстана,206) в срок до 25 июня 2011 года заключить договор о государственных закупках способом из одного источника с ТОО «Алтын Тау-НЧ» по: Лоту№1 -  Завершение строительства 80 квартирного жилого дома в г. Тайынша Тайыншинского района Северо-Казахстанской области и по Лоту№2 - Строительство инженерно-коммуникационной инфраструктуры к 80 квартирному жилому дому в г. Тайынша Тайыншинского района Северо-Казахст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02020"/>
          <w:sz w:val="24"/>
          <w:szCs w:val="24"/>
        </w:rPr>
        <w:t>Организатору государственных закупок Управлению строительства Северо-Казахстанской области направить текст настоящего протокола  на веб-сайт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чальник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а строительст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йыншинского района                                                                   Кулаев Д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организатора государственных закуп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 специалист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>экономики и госзакупок                                                                  Е.Мичюд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06:00Z</dcterms:created>
  <dc:creator>-</dc:creator>
  <dc:description/>
  <dc:language>en-US</dc:language>
  <cp:lastModifiedBy>1</cp:lastModifiedBy>
  <cp:lastPrinted>2010-03-18T13:05:00Z</cp:lastPrinted>
  <dcterms:modified xsi:type="dcterms:W3CDTF">2011-05-24T10:21:00Z</dcterms:modified>
  <cp:revision>8</cp:revision>
  <dc:subject/>
  <dc:title>                Приложение 19</dc:title>
</cp:coreProperties>
</file>